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7"/>
        <w:gridCol w:w="567"/>
        <w:gridCol w:w="710"/>
        <w:gridCol w:w="993"/>
        <w:gridCol w:w="992"/>
        <w:gridCol w:w="1005"/>
        <w:gridCol w:w="987"/>
      </w:tblGrid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ind w:right="-250" w:hanging="250"/>
              <w:jc w:val="center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4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LUCRĂRII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7" w:hanging="99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( LEI 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n care</w:t>
            </w:r>
          </w:p>
        </w:tc>
      </w:tr>
      <w:tr>
        <w:trPr>
          <w:trHeight w:val="177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4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UNIT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actant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gener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13"/>
              <w:jc w:val="center"/>
              <w:rPr>
                <w:b/>
                <w:b/>
              </w:rPr>
            </w:pPr>
            <w:r>
              <w:rPr>
                <w:b/>
              </w:rPr>
              <w:t>Subcontracta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RCRETARE TOTALA C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sfacere izolatie termica torcretata aferenta carcasa CMP (beton torcretat si vata minerala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tire cu peria de sarma a suprafetelor meta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gresare suprafete meta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dare agrafe de prindere Ø 6 mm, L=250  mm (7 buc/mp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re cu folie de aluminiu de 0,05 mm, piulite speciale prindere carcase, VR-uri si conduc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cretare primul strat de vata minerala cu silicat de sodiu, cu grosimea de 12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re cu plasa rabitz Ø 1 mm cu ochiuri 10x1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cretare cu stratul 2 de vata minerala cu silicat de sodiu cu grosimea de 12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re cu plasa rabitz Ø 1 mm cu ochiuri 10x1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ncuire cu doua straturi cu grosimea de 15 mm, respectiv 5 mm (armate intre ele cu panza Hessian) cu BIS 1,1; ciment aluminos si ca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ire in doua straturi cu silicat de so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OLATII TER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sfacere izolatie termica de vata 80 mm si staniol conducte aferente CM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acere izolatie termica cu saltele de vata minerala cu grosimea de 80 mm tip SPS1  si tabla zincata de 0,5 mm conducte aferente TA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acere izolatie termica cu saltele de vata minerala cu grosimea de 80 mm tip SPS1 si tabla zincata de 0,5 mm conducte limita TA3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ona flansa abur PIP 5, teava Ø168=1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ne aspiratie EPA5 colector recirculatie Dn50 = 3 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ava si vane intrare / iesire separator abur labirinti, teava Ø 159 = 2 ml si vane Dn 150 = 2 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condens secundar BVS 2, plecare spre boiler, teava Ø 219 = 5 ml si vane Dn 250 = 1 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ircuit condens boiler baza, zona iesire boiler, teava Ø 219 = 3 m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bur 1,2 ata, colector by-pass clapet, teava Ø 159 = 5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acere izolatie termica cu saltele de vata minerala cu grosimea de 120 mm tip SPS2 si tabla zincata de 0,8 mm conducte limita TA3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pa termoficare spre BVS 2 (zona BB) si inainte vana legatura TA3 si intrare / iesire BVS, teava Ø 609 = 8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priza industriala, teava Ø 377 = 4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pa termofoficare iesire etapa a-III-a zona G3, teava Ø 609 = 11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bur 10-16 ata, legatura exterioara cu cota degazorilor, zona G3, teava Ø 711 = 4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bur iesire din CMP, cota - 4 m,  teava Ø 1219 = 8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rPr>
                <w:rFonts w:cs="Arial"/>
              </w:rPr>
              <w:t>Utili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Total lei (fara TVA) 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709"/>
        <w:gridCol w:w="992"/>
        <w:gridCol w:w="1559"/>
        <w:gridCol w:w="1276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TAT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79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6</w:t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E PENTRU TORCRETARE CMP 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el beton Ø 6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ata minerala pentru torcretare, grosime 240 mm (reţetă cu silicat de sodiu şi apă), densitate 120 kg/m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sa rabitz Ø 1 mm cu ochiuri 10x1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ton BIS1,1 (reţetă cu ciment aluminos şi caoli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ânză hessi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licat de sodi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ATERIALE PENTRU IZOLAŢII TERMICE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ltele de vată minerală 80 mm SPS1, densitate 120 kg/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ltele de vată minerală 120 mm SPS2, densitate 120 kg/m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ablă zincată, grosime 0,5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ablă zincată, grosime 0,8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b/>
                <w:lang w:val="fr-FR" w:eastAsia="en-US"/>
              </w:rPr>
              <w:t>Total lei (fara TVA) :</w:t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>NOTA: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bCs/>
          <w:color w:val="000000"/>
          <w:spacing w:val="-1"/>
          <w:sz w:val="22"/>
          <w:szCs w:val="22"/>
          <w:lang w:val="ro-RO" w:eastAsia="en-US"/>
        </w:rPr>
        <w:t xml:space="preserve">Valoarea materialelor din sarcina de asigurare a executantului (Anexa nr.2) se include in valoarea lucrarilor aferente din Anexa nr.1, astfel incat valoarea totala a Anexei nr.1 reprezinta valoarea totala a lucrarii.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trHeight w:val="5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lang w:val="fr-FR" w:eastAsia="en-US"/>
              </w:rPr>
              <w:t>1. Se vor respecta toate cerintele precizat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. In oferta tehnica ofertantul va certifica realizarea lucrarilor solicitate in anexa nr. 1 si asigurarea materialelor prezentate in anexa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fr-FR" w:eastAsia="en-US"/>
              </w:rPr>
              <w:t>3. In cadrul ofertei tehnice se va prezenta graficul de executie a lucrarii completand formularul corespunzator din documentatia de atribuire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  <w:t xml:space="preserve">4. 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>5. La ofertare ,ofertantul va face dovada ca a efectuat cel putin un contract la nivelul caruia sa fi executat lucrari de desfacere/refacere  izolatii termice torcretate la turbinele cu abu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>6. 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118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de executie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4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  <w:lang w:val="ro-RO" w:eastAsia="en-US"/>
              </w:rPr>
              <w:t xml:space="preserve"> - str. Pogoanelor nr.1 A, Sector 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- receptia la terminarea prestarii serviciilor (pe faze de execu</w:t>
            </w:r>
            <w:r>
              <w:rPr>
                <w:lang w:val="ro-RO" w:eastAsia="en-US"/>
              </w:rPr>
              <w:t>tie)</w:t>
            </w:r>
            <w:r>
              <w:rPr>
                <w:lang w:val="fr-FR" w:eastAsia="en-US"/>
              </w:rPr>
              <w:t>;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 receptia finala (la expirarea perioadei de garantie).              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</w:t>
      </w:r>
    </w:p>
    <w:sectPr>
      <w:type w:val="nextPage"/>
      <w:pgSz w:w="11906" w:h="16838"/>
      <w:pgMar w:left="1296" w:right="2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08-17T10:02:00Z</cp:lastPrinted>
  <dcterms:modified xsi:type="dcterms:W3CDTF">2021-02-09T05:43:00Z</dcterms:modified>
  <cp:revision>257</cp:revision>
  <dc:subject/>
  <dc:title>DENUMIRE PRODUS</dc:title>
</cp:coreProperties>
</file>